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emistry 311 Midterm Review 2011</w:t>
      </w:r>
    </w:p>
    <w:p>
      <w:pPr>
        <w:pStyle w:val="Normal"/>
        <w:rPr/>
      </w:pPr>
      <w:r>
        <w:rPr/>
      </w:r>
    </w:p>
    <w:tbl>
      <w:tblPr>
        <w:tblW w:w="10728" w:type="dxa"/>
        <w:jc w:val="left"/>
        <w:tblInd w:w="-833" w:type="dxa"/>
        <w:tblLayout w:type="fixed"/>
        <w:tblCellMar>
          <w:top w:w="0" w:type="dxa"/>
          <w:left w:w="108" w:type="dxa"/>
          <w:bottom w:w="0" w:type="dxa"/>
          <w:right w:w="108" w:type="dxa"/>
        </w:tblCellMar>
      </w:tblPr>
      <w:tblGrid>
        <w:gridCol w:w="396"/>
        <w:gridCol w:w="4392"/>
        <w:gridCol w:w="279"/>
        <w:gridCol w:w="81"/>
        <w:gridCol w:w="414"/>
        <w:gridCol w:w="1296"/>
        <w:gridCol w:w="387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ich of the following is a well-tested explanation for a broad set of observation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a. scientific law</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pPr>
            <w:r>
              <w:rPr/>
              <w:t>c. theor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b. scientific method</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pPr>
            <w:r>
              <w:rPr/>
              <w:t>d. experimen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ich is a homogeneous mixtur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2" w:type="dxa"/>
            <w:gridSpan w:val="5"/>
            <w:tcBorders>
              <w:top w:val="single" w:sz="4" w:space="0" w:color="000000"/>
              <w:left w:val="single" w:sz="4" w:space="0" w:color="000000"/>
              <w:bottom w:val="single" w:sz="4" w:space="0" w:color="000000"/>
              <w:right w:val="single" w:sz="4" w:space="0" w:color="000000"/>
            </w:tcBorders>
          </w:tcPr>
          <w:p>
            <w:pPr>
              <w:pStyle w:val="Normal"/>
              <w:rPr/>
            </w:pPr>
            <w:r>
              <w:rPr/>
              <w:t>a. mixture in which the composition is not uniform throughou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c. a way to separate a mixtur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2" w:type="dxa"/>
            <w:gridSpan w:val="5"/>
            <w:tcBorders>
              <w:top w:val="single" w:sz="4" w:space="0" w:color="000000"/>
              <w:left w:val="single" w:sz="4" w:space="0" w:color="000000"/>
              <w:bottom w:val="single" w:sz="4" w:space="0" w:color="000000"/>
              <w:right w:val="single" w:sz="4" w:space="0" w:color="000000"/>
            </w:tcBorders>
          </w:tcPr>
          <w:p>
            <w:pPr>
              <w:pStyle w:val="Normal"/>
              <w:rPr/>
            </w:pPr>
            <w:r>
              <w:rPr/>
              <w:t>b. a mixture in which the composition is uniform throughou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d. a half-way mixed mixtur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would be used to separate a homogeneous mixture of water and something in the wate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crystallization</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chromatograph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distillation</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it is impossibl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The first step of the scientific method i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experimentation</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asking a question</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observation</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hypothesiz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is a hypothesi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A proposed explanation for an observation.</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manipulated variabl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 the scientific method in entirety </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all of the abov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is matte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A negative cation</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anything that has mass or takes up spac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Branch of science</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C</w:t>
            </w:r>
            <w:r>
              <w:rPr>
                <w:vertAlign w:val="subscript"/>
              </w:rPr>
              <w:t>6</w:t>
            </w:r>
            <w:r>
              <w:rPr/>
              <w:t>H</w:t>
            </w:r>
            <w:r>
              <w:rPr>
                <w:vertAlign w:val="subscript"/>
              </w:rPr>
              <w:t>12</w:t>
            </w:r>
            <w:r>
              <w:rPr/>
              <w:t>O</w:t>
            </w:r>
            <w:r>
              <w:rPr>
                <w:vertAlign w:val="subscript"/>
              </w:rPr>
              <w:t>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is the difference between a theory and a law?</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theories are true, laws are false</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theories tell why and laws tell wha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theories tell what and laws tell why</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theories are a man made chemical while laws are naturally occuring</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Research that is conducted to explain how something works is called</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Pure Science</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Physic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Applied Science</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Biolog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______ is the measure if how close a measurement comes to the actual or true value of whatever is measured.</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Precision</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Accurac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accepted value</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experimental valu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How many significant figures are in 0.00000043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three</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eigh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seven</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non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How many millimeters is 2.87 kilometer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0.0000287</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28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287000</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2870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is the SI unit for mas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 gram </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kilogra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ounce</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centigra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Round 678.1532 so it has four significant figure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678.0</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678.01</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c. 678.1</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d. 678.2</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is the correct number of sig figs in 0.900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non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How many meters does a car moving at 95 km/h travel in 1.0 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1.6 m</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340 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1600 m</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26 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If a substance contracts when it freezes, its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density will remain the same</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density will decreas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density will increase</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change in density cannot be predicted</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ich of the series of units is ordered from smallest to larges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w:t>
            </w:r>
            <w:r>
              <w:rPr>
                <w:rFonts w:cs="Symbol" w:ascii="Symbol" w:hAnsi="Symbol"/>
              </w:rPr>
              <w:t></w:t>
            </w:r>
            <w:r>
              <w:rPr/>
              <w:t>g,cg,mg,kg</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rFonts w:cs="Symbol" w:ascii="Symbol" w:hAnsi="Symbol"/>
              </w:rPr>
              <w:t></w:t>
            </w:r>
            <w:r>
              <w:rPr/>
              <w:t>s, ns, cs, 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mm, dm, m, km</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daL, mL,dL, cL</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If 10</w:t>
            </w:r>
            <w:r>
              <w:rPr>
                <w:vertAlign w:val="superscript"/>
              </w:rPr>
              <w:t>4</w:t>
            </w:r>
            <w:r>
              <w:rPr>
                <w:rFonts w:cs="Symbol" w:ascii="Symbol" w:hAnsi="Symbol"/>
              </w:rPr>
              <w:t></w:t>
            </w:r>
            <w:r>
              <w:rPr/>
              <w:t xml:space="preserve">m = 1cm, how many </w:t>
            </w:r>
            <w:r>
              <w:rPr>
                <w:rFonts w:cs="Symbol" w:ascii="Symbol" w:hAnsi="Symbol"/>
              </w:rPr>
              <w:t></w:t>
            </w:r>
            <w:r>
              <w:rPr/>
              <w:t>m</w:t>
            </w:r>
            <w:r>
              <w:rPr>
                <w:vertAlign w:val="superscript"/>
              </w:rPr>
              <w:t>3</w:t>
            </w:r>
            <w:r>
              <w:rPr/>
              <w:t xml:space="preserve"> = 1cm</w:t>
            </w:r>
            <w:r>
              <w:rPr>
                <w:vertAlign w:val="superscript"/>
              </w:rPr>
              <w:t>3</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10</w:t>
            </w:r>
            <w:r>
              <w:rPr>
                <w:vertAlign w:val="superscript"/>
              </w:rPr>
              <w:t>4</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10</w:t>
            </w:r>
            <w:r>
              <w:rPr>
                <w:vertAlign w:val="superscript"/>
              </w:rPr>
              <w:t>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10</w:t>
            </w:r>
            <w:r>
              <w:rPr>
                <w:vertAlign w:val="superscript"/>
              </w:rPr>
              <w:t>6</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10</w:t>
            </w:r>
            <w:r>
              <w:rPr>
                <w:vertAlign w:val="superscript"/>
              </w:rPr>
              <w:t>1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ich of the following is not a type of radiation?</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Alpha</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Delta</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Beta</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Gamma</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lpha radiation can pass through:</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Metal foil</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Wood</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Paper</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Lead</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The neutron to proton ratio determines th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Type of decay</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Amount of radiation produced</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Rate of decay</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Size of the elemen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eta radiation is:</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an electromagnetic wave</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a helium nucleu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an electron</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a hydrogen nucleu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ich of the following isotopes of neon has 10 neutron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 Ne-12  </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Ne-1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Ne-10</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Ne-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o came up with the atomic theor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Dalton</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Democritu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Rutherford</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Boh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The atomic number of an atom signifies:</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number of neutrons</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c. number of protons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number of electrons</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both b and c</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subatomic particle was discovered in the cathode ra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protons</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electron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neutrons</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 neurons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James Chadwick discovered the existence of what subatomic particle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neutrons</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proton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electrons</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neuron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ich of the following ideas in Dalton’s atomic theory are no longer true? Choose all that appl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All matter is composed of atoms</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Atoms of one element are alike but different from those of other element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Atoms are indivisible</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Atoms combine in small, whole number ratio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Earnest Rutherford used the Gold Foil Experiment to discover wha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protons</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neutron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electrons</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the atomic nucleu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makes two isotopes of an element differen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 the number of electrons</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the number of neutron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the number of protons</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the number of atom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What is a half-life?</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a. The time required for one half of the nuclei to become stabl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b. The time required for one half of the nuclei to deca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c. The number of years an element lives divided by two</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d. All of the above</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What is a transmutation?</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a. A change in the electron cloud of an atom to create a new elemen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 A combination of the nucleus of two atoms</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c. The separation of the nucleus of two atoms</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d. A change in the nucleus of an atom to create a new elemen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In energy level 3, what is the maximum number of electron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c.  1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t>b.6</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pPr>
            <w:r>
              <w:rPr/>
              <w:t>d.  1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is the electron configuration for element Yitrium (Y)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Kr]5s3</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1s2 2s2 2p6 3s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1s2 2s2 2p6 3s2 3p6 4s2 4p6 5s1</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Kr] 5s2 5p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ich visible light has the highest energ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red</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yellow</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purple</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green</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is the electron configuration for element Gold (A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Xe] 6s2 5d9</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  [Xe] 6s2 5d5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Xe] 6s2 5f14 5d5</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Xe] 6s2 5f14 5d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Electrons emit light when the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move into high energy level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always emit ligh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move into low energy level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never emit ligh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What does the d block contain?</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metal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ga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non-metal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halogen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What are the representative element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s and p block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s and d block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p and d block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d and f block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As you move down the period table,  atomic size ______. As you move right, atomic size ________.</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increases, decrease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increases, increase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decreases, increase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decreases, decrease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cation is _________.An anion is ____________.</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positive, positive</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negative, positiv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positive, negative</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negative, negativ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Electronegativity __________ down a group. Ionization energy ______ across a period</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increases, decrease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decreases, increase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increases, increase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decreases, decrease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ind w:left="720" w:hanging="720"/>
              <w:rPr/>
            </w:pPr>
            <w:r>
              <w:rPr/>
              <w:t>Which has a larger atomic radiu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Nitrogen</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Carbon</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Boron</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Oxygen</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Which has the greatest ionization energy?</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 Boron </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Calciu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Aluminum</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Sulfu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Which has the greatest electronegativity?</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Strontium</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Chlorin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Sodium</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Phosphoru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element has the electron configuration of  1s</w:t>
            </w:r>
            <w:r>
              <w:rPr>
                <w:vertAlign w:val="superscript"/>
              </w:rPr>
              <w:t>2</w:t>
            </w:r>
            <w:r>
              <w:rPr/>
              <w:t xml:space="preserve"> 2s</w:t>
            </w:r>
            <w:r>
              <w:rPr>
                <w:vertAlign w:val="superscript"/>
              </w:rPr>
              <w:t>2</w:t>
            </w:r>
            <w:r>
              <w:rPr/>
              <w:t xml:space="preserve"> 2p</w:t>
            </w:r>
            <w:r>
              <w:rPr>
                <w:vertAlign w:val="superscript"/>
              </w:rPr>
              <w:t>6</w:t>
            </w:r>
            <w:r>
              <w:rPr/>
              <w:t xml:space="preserve"> 3s</w:t>
            </w:r>
            <w:r>
              <w:rPr>
                <w:vertAlign w:val="superscript"/>
              </w:rPr>
              <w:t xml:space="preserve">1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Potassium</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Lithiu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Sodium</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Phosphorou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Which is not a representative element?</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Palladium</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Astatin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Calcium</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Krypton</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What is a valence electron?</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the electron closest to the element</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the electrons with the most electro negativity</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c.the electrons in the highest occupied energy level of an element’s ato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 the electrons in a rubber ducky    </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What is not a property of metallic ionic bonding?</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free-floating electron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malleabl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arranged in compact and orderly pattern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negatively charged metal ion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If an atom loses its valence electron, what is its charg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positive</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negativ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neutral</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all the abov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What are properties of ionic compound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crystalline solids at room temperature</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ionic compounds have high melting pound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C can conduct an electric current when melted or dissolved in wate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D all of the above</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he Octet Rule is when: </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a. Electrons lose electrons in order to fill their valence shells halfway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b. atoms need to reach an electronegativity less than eigh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c. eight atoms bond</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d. an atom loses/gains electrons in order to gain noble gas configuration</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What are the electrons called in the highest occupied energy level?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outer electron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positive electron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valence electron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guacamole electron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is the lowest whole number ratio of ions in an ionic compound?</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empirical formula</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ionic formula</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formula unit</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 taco formula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Mixtures composed of two or more elements, at least one of which is a metal are called:</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metalloid</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 enchilada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alloy</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noble gase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ich of the following pairs of elements will not form ionic compound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sulfur and oxygen</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oxygen and chlorid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sodium and sulfur</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fajitas and burrito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How many valence electrons does As hav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 4 quesadillas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type of bond has atoms that share electron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Ionic bond</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Covalent bond</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Electronegative bond</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Chemical bond</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A tightly bound group of atoms that have a positive or negative charge and behaves as a unit i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triple covalent ion</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resonance structur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double covalent ion</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polyatomic ion</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A covalent bond between atoms in which the electrons are shared unequally i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non polar bond</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ionic bond</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polar bond</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electronegative bond</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According to the ________theory the repulsion between electron pairs causes molecular shapes to adjust so that the valence-electron pairs stay as far apart as possible.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Avogadro</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Bond polarit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VSEPR</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none of the abov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The molecular formula does not tell….</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the molecular structure</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the number of atoms in the formula</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the types of atom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none of the abov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A covalent bond i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an attraction between polar molecule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electrostatic forces that hold ions togethe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atoms held together by sharing electrons</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the lowest whole-number ratio of the ion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Resonance structures occur when…</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a. it is possible to draw two or more valid electron dot structure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b. it is impossible to draw two or more valid electron dot structure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c. an oxygen atom is presen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d. a carbon atom is presen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ich of these is NOT a VSEPR structur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linear</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tetrahedral</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trigonal planar</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spherical</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is the formula for sulfuric acid?</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 HSO</w:t>
            </w:r>
            <w:r>
              <w:rPr>
                <w:vertAlign w:val="subscript"/>
              </w:rPr>
              <w:t>4</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H</w:t>
            </w:r>
            <w:r>
              <w:rPr>
                <w:vertAlign w:val="subscript"/>
              </w:rPr>
              <w:t>2</w:t>
            </w:r>
            <w:r>
              <w:rPr/>
              <w:t>SO</w:t>
            </w:r>
            <w:r>
              <w:rPr>
                <w:vertAlign w:val="subscript"/>
              </w:rPr>
              <w:t>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H</w:t>
            </w:r>
            <w:r>
              <w:rPr>
                <w:vertAlign w:val="subscript"/>
              </w:rPr>
              <w:t>2</w:t>
            </w:r>
            <w:r>
              <w:rPr/>
              <w:t>SO</w:t>
            </w:r>
            <w:r>
              <w:rPr>
                <w:vertAlign w:val="subscript"/>
              </w:rPr>
              <w:t>4</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H</w:t>
            </w:r>
            <w:r>
              <w:rPr>
                <w:vertAlign w:val="subscript"/>
              </w:rPr>
              <w:t>3</w:t>
            </w:r>
            <w:r>
              <w:rPr/>
              <w:t>SO</w:t>
            </w:r>
            <w:r>
              <w:rPr>
                <w:vertAlign w:val="subscript"/>
              </w:rPr>
              <w:t>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The possible charges of iron ions are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1,4</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7,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2,3</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1,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is the formula for ammoniu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NH</w:t>
            </w:r>
            <w:r>
              <w:rPr>
                <w:vertAlign w:val="subscript"/>
              </w:rPr>
              <w:t>3</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 N</w:t>
            </w:r>
            <w:r>
              <w:rPr>
                <w:vertAlign w:val="subscript"/>
              </w:rPr>
              <w:t>2</w:t>
            </w:r>
            <w:r>
              <w:rPr/>
              <w:t>H</w:t>
            </w:r>
            <w:r>
              <w:rPr>
                <w:vertAlign w:val="subscript"/>
              </w:rPr>
              <w:t>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NH</w:t>
            </w:r>
            <w:r>
              <w:rPr>
                <w:vertAlign w:val="subscript"/>
              </w:rPr>
              <w:t>4</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N</w:t>
            </w:r>
            <w:r>
              <w:rPr>
                <w:vertAlign w:val="subscript"/>
              </w:rPr>
              <w:t>4</w:t>
            </w:r>
            <w:r>
              <w:rPr/>
              <w:t>H</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ich ion has a negative charg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a.NH</w:t>
            </w:r>
            <w:r>
              <w:rPr>
                <w:vertAlign w:val="subscript"/>
              </w:rPr>
              <w:t>4</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c.CO</w:t>
            </w:r>
            <w:r>
              <w:rPr>
                <w:vertAlign w:val="subscript"/>
              </w:rPr>
              <w:t>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rPr/>
            </w:pPr>
            <w:r>
              <w:rPr/>
              <w:t>b. Fe</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pPr>
            <w:r>
              <w:rPr/>
              <w:t>d. Ag</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conditions represent STP (standard temperature and pressur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a.  100</w:t>
            </w:r>
            <w:r>
              <w:rPr>
                <w:vertAlign w:val="superscript"/>
              </w:rPr>
              <w:t>o</w:t>
            </w:r>
            <w:r>
              <w:rPr/>
              <w:t>C, 1atm</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rPr/>
            </w:pPr>
            <w:r>
              <w:rPr/>
              <w:t>c.  0</w:t>
            </w:r>
            <w:r>
              <w:rPr>
                <w:vertAlign w:val="superscript"/>
              </w:rPr>
              <w:t>o</w:t>
            </w:r>
            <w:r>
              <w:rPr/>
              <w:t>C, 1at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b.  273K, 1 psi</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rPr/>
            </w:pPr>
            <w:r>
              <w:rPr/>
              <w:t>d.  263K, 1 at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rPr/>
            </w:pPr>
            <w:r>
              <w:rPr/>
              <w:t>How many Liters per mole are all gasses at STP?</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a.  69</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rPr/>
            </w:pPr>
            <w:r>
              <w:rPr/>
              <w:t>c.  22.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b.  &gt;9000</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rPr/>
            </w:pPr>
            <w:r>
              <w:rPr/>
              <w:t>d.  6.02 X10^23</w:t>
            </w:r>
          </w:p>
        </w:tc>
      </w:tr>
    </w:tbl>
    <w:p>
      <w:pPr>
        <w:pStyle w:val="Normal"/>
        <w:rPr/>
      </w:pPr>
      <w:r>
        <w:rPr/>
      </w:r>
    </w:p>
    <w:tbl>
      <w:tblPr>
        <w:tblW w:w="10908" w:type="dxa"/>
        <w:jc w:val="left"/>
        <w:tblInd w:w="-1015" w:type="dxa"/>
        <w:tblLayout w:type="fixed"/>
        <w:tblCellMar>
          <w:top w:w="0" w:type="dxa"/>
          <w:left w:w="108" w:type="dxa"/>
          <w:bottom w:w="0" w:type="dxa"/>
          <w:right w:w="108" w:type="dxa"/>
        </w:tblCellMar>
      </w:tblPr>
      <w:tblGrid>
        <w:gridCol w:w="648"/>
        <w:gridCol w:w="10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Chemical change is where the composition of the matter always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n extensive property that depends on the type of matter in a sample, not an amount of mat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he ability of a substance to undergo a specific chemical change is called a chemical proper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 substance produced in the reaction is called the reacta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 precipitate is a solid the forms and settles out of a liquid 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 xml:space="preserve">Physical changes cannot be classified as reversible or irreversib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uring the chemical change, the composition of matter never chang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 xml:space="preserve">Mixtures are always heterogeneou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Elements cannot be broken down into smaller uni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uring a chemical reaction the mass of the product is not the same of the mass of the reactant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he SI base unit of mass is the millili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 decigram is 100 times smaller than a gr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he SI unite of volume is derived from the unit of leng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Scientific notation is used to express large numbers in convenient fo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Significant figures include all the digits that can be known accurately plus a last digit that must be estim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Volume is measured in lit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690 has three sig fi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Kilo. Hecto. Deca. Base. Deci. Centi. Milli. Nano. Is the proper order of metric uni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he difference between accepted value and experimental value is err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7.89 x 10 ^12 is 7,890,000,000,000 in expanded fo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homson’s cathode ray experiment proved the existence of protons in an at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 xml:space="preserve">Isotopes of an atom have the same number of neutrons as the original ato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Rutherford discovered the nucle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In nuclear atoms, the nucleus takes up most of the volu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he total number of protons and electrons in an atom is called the mass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Fission releases less energy than fu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Gamma rays are the most harmful form of radi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Beta particles have more energy than alpha particl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 group is a horizontal row in the periodic t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lpha Radiation has a positive char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Half-life is related to how long it takes an element to gain one half of its ma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Elements can change to a different element because of radi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Fission is used in nuclear power pla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Uranium is the primary fuel source for power pla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Smoke detectors use radiation to detect smok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Cations are positively charged 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tomic radii and ionic radii are the same th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Menedeleev’s used atomic mass to order his periodic table of el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Metalloids have similar properties as both metals and non-met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Metals are poor conductors of heat and electric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Halogens are the last group of the periodic t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he Periodic Table goes in order or increasing atomic ma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Non-metals are in the p bloc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Noble gasses don’t usually bond with other el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he f block contains the inter-transition met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lloys have properties which are often superior to those of their component el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o find the number of valence electrons in an atom of a representative element, simply look at its group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Hydrogen has a charge of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he gain of negatively charged electrons by a neutral atom produces a 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n atom’s loss of valence electrons produces a 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 xml:space="preserve">Lewis dot structures are diagrams that show valence electrons in lin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Ionic compounds generally have low melting poi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Most ionic compounds are crystalline at room tempera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 xml:space="preserve">Metal atoms are arranged in very compact and orderly pattern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Molecular compounds tend to have relatively low melting and boiling points than ionic compou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 coordinate covalent bond, the shared electron pair comes from one of the bonding atom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 large bond dissociation energy corresponds to a weak covalent bo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he octet rule can be satisfied in molecules whose total number of valence electrons is an odd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When polar molecules are placed between oppositely charged plates, they tend to become oriented with respect to the positive and negative plat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Molecular compounds tend to have relatively higher boiling/melting points than ionic compou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he octet rule still applies to covalent bo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 polar covalent bond is a bond between atoms where electrons are shared equal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he VSPER theory places electron pairs as close together as possi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 molecular formula shows how many atoms of each element a molecule contai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 cation is a positive 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he chemical prefix for four is qua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he element found in all acids is Carb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he formula for sulfur hexafluoride is SF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The law of definite proportions states that in all samples of any chemical compound, the masses of the elements are in the same propor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Like water, when gas is chilled, it expa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Gross is to Pencils, as Mole is to Molecul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 mole is a quantitative measur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 mole is a qualitative measur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In one mole of nitrous oxide, there is one mole of nitrogen.</w:t>
            </w:r>
          </w:p>
        </w:tc>
      </w:tr>
    </w:tbl>
    <w:p>
      <w:pPr>
        <w:pStyle w:val="Normal"/>
        <w:rPr/>
      </w:pPr>
      <w:r>
        <w:rPr/>
      </w:r>
    </w:p>
    <w:p>
      <w:pPr>
        <w:pStyle w:val="Normal"/>
        <w:rPr/>
      </w:pPr>
      <w:r>
        <w:rPr/>
      </w:r>
    </w:p>
    <w:tbl>
      <w:tblPr>
        <w:tblW w:w="11088" w:type="dxa"/>
        <w:jc w:val="left"/>
        <w:tblInd w:w="-1150" w:type="dxa"/>
        <w:tblLayout w:type="fixed"/>
        <w:tblCellMar>
          <w:top w:w="0" w:type="dxa"/>
          <w:left w:w="108" w:type="dxa"/>
          <w:bottom w:w="0" w:type="dxa"/>
          <w:right w:w="108" w:type="dxa"/>
        </w:tblCellMar>
      </w:tblPr>
      <w:tblGrid>
        <w:gridCol w:w="11088"/>
      </w:tblGrid>
      <w:tr>
        <w:trPr>
          <w:trHeight w:val="1406"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Describe the difference between an extensive property and an intensive property and give an example for each.</w:t>
            </w:r>
          </w:p>
        </w:tc>
      </w:tr>
      <w:tr>
        <w:trPr>
          <w:trHeight w:val="1406"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How can you distinguish an element from a compound?</w:t>
            </w:r>
          </w:p>
        </w:tc>
      </w:tr>
      <w:tr>
        <w:trPr>
          <w:trHeight w:val="1485"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Explain how a chemical change is different from a physical change</w:t>
            </w:r>
          </w:p>
        </w:tc>
      </w:tr>
      <w:tr>
        <w:trPr>
          <w:trHeight w:val="1232"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What are four indications of a chemical change?</w:t>
            </w:r>
          </w:p>
        </w:tc>
      </w:tr>
      <w:tr>
        <w:trPr>
          <w:trHeight w:val="1485"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Define the relationship between Hydrogen Oxygen and Water.</w:t>
            </w:r>
          </w:p>
        </w:tc>
      </w:tr>
      <w:tr>
        <w:trPr>
          <w:trHeight w:val="1485"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What are the four types of techniques discussed in chapter 2 that can be used to separate mixtures and what types of mixtures can be separated using these techniques?</w:t>
            </w:r>
          </w:p>
        </w:tc>
      </w:tr>
      <w:tr>
        <w:trPr>
          <w:trHeight w:val="917"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Convert from Kelvin to Celsius: 52.8 degrees Celsius</w:t>
            </w:r>
          </w:p>
        </w:tc>
      </w:tr>
      <w:tr>
        <w:trPr>
          <w:trHeight w:val="908"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Convert to grams: 2.5 liters</w:t>
            </w:r>
          </w:p>
        </w:tc>
      </w:tr>
      <w:tr>
        <w:trPr>
          <w:trHeight w:val="962"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Calculate the % error if the experimental value is 23.7 and the accepted value is 30.</w:t>
            </w:r>
          </w:p>
        </w:tc>
      </w:tr>
      <w:tr>
        <w:trPr>
          <w:trHeight w:val="2348"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An average man requires about 200 mg of riboflavin (vitamin B2) per day. How many tablespoons of cheese would a man have to eat each day if this was the only source of riboflavin and if mozzarella cheese contained 5.5 mg of riboflavin per gram? The density of mozzarella cheese is 68.93 grams per dL (1TBS= 15mL)</w:t>
            </w:r>
          </w:p>
        </w:tc>
      </w:tr>
      <w:tr>
        <w:trPr>
          <w:trHeight w:val="1142"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If 1.0g of silver can be converted into 400.0 square feet of mirrors, how thick is the coating in millimeters. The density of silver is 105 dg/cm</w:t>
            </w:r>
            <w:r>
              <w:rPr>
                <w:vertAlign w:val="superscript"/>
              </w:rPr>
              <w:t>3</w:t>
            </w:r>
            <w:r>
              <w:rPr/>
              <w:t>.</w:t>
            </w:r>
          </w:p>
        </w:tc>
      </w:tr>
      <w:tr>
        <w:trPr>
          <w:trHeight w:val="998"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 xml:space="preserve">A cheetah can run 112 km/h over a 100-meter distance. What is the speed in meters per second?                </w:t>
            </w:r>
          </w:p>
        </w:tc>
      </w:tr>
      <w:tr>
        <w:trPr>
          <w:trHeight w:val="917"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Write the isotopic notation for an atom of silicon that contains 16 neutrons:</w:t>
            </w:r>
          </w:p>
        </w:tc>
      </w:tr>
      <w:tr>
        <w:trPr>
          <w:trHeight w:val="1142"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Element: Ni</w:t>
            </w:r>
          </w:p>
          <w:p>
            <w:pPr>
              <w:pStyle w:val="Normal"/>
              <w:rPr/>
            </w:pPr>
            <w:r>
              <w:rPr/>
              <w:t>Protons: ?</w:t>
            </w:r>
          </w:p>
          <w:p>
            <w:pPr>
              <w:pStyle w:val="Normal"/>
              <w:rPr/>
            </w:pPr>
            <w:r>
              <w:rPr/>
              <w:t>Mass #: ?</w:t>
            </w:r>
          </w:p>
          <w:p>
            <w:pPr>
              <w:pStyle w:val="Normal"/>
              <w:rPr/>
            </w:pPr>
            <w:r>
              <w:rPr/>
              <w:t>Electrons: ?</w:t>
            </w:r>
          </w:p>
          <w:p>
            <w:pPr>
              <w:pStyle w:val="Normal"/>
              <w:rPr/>
            </w:pPr>
            <w:r>
              <w:rPr/>
              <w:t>Atomic #: ?</w:t>
            </w:r>
          </w:p>
          <w:p>
            <w:pPr>
              <w:pStyle w:val="Normal"/>
              <w:rPr/>
            </w:pPr>
            <w:r>
              <w:rPr/>
              <w:t>Neutrons: ?</w:t>
            </w:r>
          </w:p>
        </w:tc>
      </w:tr>
      <w:tr>
        <w:trPr>
          <w:trHeight w:val="1142"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The “newly discovered” element Pavium has a mass number of 42. How many protons, neutrons, and electrons does an atom of Pavium contain?</w:t>
            </w:r>
          </w:p>
        </w:tc>
      </w:tr>
      <w:tr>
        <w:trPr>
          <w:trHeight w:val="1142"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Plutonium-23 emits alpha particles and is therefore especially hazardous when inhaled or ingested. What new element is formed by this alpha emission? Write a balanced nuclear equation.</w:t>
            </w:r>
          </w:p>
        </w:tc>
      </w:tr>
      <w:tr>
        <w:trPr>
          <w:trHeight w:val="1142"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A patient is administered 20 mg of iodine-131. How much of this isotope will remain in the body after 40 days if the half-life for iodine-131 is 8 days?</w:t>
            </w:r>
          </w:p>
        </w:tc>
      </w:tr>
      <w:tr>
        <w:trPr>
          <w:trHeight w:val="1142"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Fusion reactions produce enormous amounts of energy. Why is fusion not used to generate electrical power?</w:t>
            </w:r>
          </w:p>
        </w:tc>
      </w:tr>
      <w:tr>
        <w:trPr>
          <w:trHeight w:val="827"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Radon-222 goes through Alpha Decay.  What is the element produced? Balance the equation.</w:t>
            </w:r>
          </w:p>
        </w:tc>
      </w:tr>
      <w:tr>
        <w:trPr>
          <w:trHeight w:val="1142"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20 grams of Iodine-131 is given to a sick person. How much will remain in the body after 40 days if the half-life for Iodine is 8 days?</w:t>
            </w:r>
          </w:p>
        </w:tc>
      </w:tr>
      <w:tr>
        <w:trPr>
          <w:trHeight w:val="818"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Potassium-40 goes through Beta Decay. What is the element produced?</w:t>
            </w:r>
          </w:p>
        </w:tc>
      </w:tr>
      <w:tr>
        <w:trPr>
          <w:trHeight w:val="1070"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hat is the wavelength of radiation with a frequency of 1.50x 10^13 Hz? Does this radiation have a longer or shorter wavelength than red light?</w:t>
            </w:r>
          </w:p>
        </w:tc>
      </w:tr>
      <w:tr>
        <w:trPr>
          <w:trHeight w:val="917"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Draw the orbital diagram for the ground state of Zn.</w:t>
            </w:r>
          </w:p>
        </w:tc>
      </w:tr>
      <w:tr>
        <w:trPr>
          <w:trHeight w:val="158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e energy (E) of a photon absorbed or emitted by a body is proportional to its frequency (v). E = h x v. The constant h equals 6.63 x 10^-34 J(s). What is the energy of a photon of microwave radiation with a frequency of 3.20 x 10^11 s^-1?</w:t>
            </w:r>
          </w:p>
        </w:tc>
      </w:tr>
      <w:tr>
        <w:trPr>
          <w:trHeight w:val="1160"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Order these elements in order of atomic radius size (least to greatest):</w:t>
            </w:r>
          </w:p>
          <w:p>
            <w:pPr>
              <w:pStyle w:val="Normal"/>
              <w:rPr/>
            </w:pPr>
            <w:r>
              <w:rPr/>
              <w:t>Potassium, Nickel, Cobalt, Manganese, Arsenic</w:t>
            </w:r>
          </w:p>
        </w:tc>
      </w:tr>
      <w:tr>
        <w:trPr>
          <w:trHeight w:val="890"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Explain ionization energy.</w:t>
            </w:r>
          </w:p>
        </w:tc>
      </w:tr>
      <w:tr>
        <w:trPr>
          <w:trHeight w:val="86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Explain electronegativity</w:t>
            </w:r>
          </w:p>
        </w:tc>
      </w:tr>
      <w:tr>
        <w:trPr>
          <w:trHeight w:val="86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Give the electron configuration for silver.</w:t>
            </w:r>
          </w:p>
        </w:tc>
      </w:tr>
      <w:tr>
        <w:trPr>
          <w:trHeight w:val="800"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What is the electron configuration of Neon?</w:t>
            </w:r>
          </w:p>
        </w:tc>
      </w:tr>
      <w:tr>
        <w:trPr>
          <w:trHeight w:val="845"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What is the trend of ionic radii.</w:t>
            </w:r>
          </w:p>
        </w:tc>
      </w:tr>
      <w:tr>
        <w:trPr>
          <w:trHeight w:val="800"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the name and symbol of the ion formed when an oxygen atom gains two electrons. </w:t>
            </w:r>
          </w:p>
          <w:p>
            <w:pPr>
              <w:pStyle w:val="Normal"/>
              <w:rPr/>
            </w:pPr>
            <w:r>
              <w:rPr/>
            </w:r>
          </w:p>
          <w:p>
            <w:pPr>
              <w:pStyle w:val="Normal"/>
              <w:rPr/>
            </w:pPr>
            <w:r>
              <w:rPr/>
            </w:r>
          </w:p>
        </w:tc>
      </w:tr>
      <w:tr>
        <w:trPr>
          <w:trHeight w:val="77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Find the electron dot structure of argon.</w:t>
            </w:r>
          </w:p>
        </w:tc>
      </w:tr>
      <w:tr>
        <w:trPr>
          <w:trHeight w:val="95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Draw the Lewis Dot Structure for Oxygen</w:t>
            </w:r>
          </w:p>
        </w:tc>
      </w:tr>
      <w:tr>
        <w:trPr>
          <w:trHeight w:val="95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electron configurations for the 2+ Cation, Iron. </w:t>
            </w:r>
          </w:p>
        </w:tc>
      </w:tr>
      <w:tr>
        <w:trPr>
          <w:trHeight w:val="95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Show the Lewis structure of NH</w:t>
            </w:r>
            <w:r>
              <w:rPr>
                <w:vertAlign w:val="subscript"/>
              </w:rPr>
              <w:t>3</w:t>
            </w:r>
          </w:p>
        </w:tc>
      </w:tr>
      <w:tr>
        <w:trPr>
          <w:trHeight w:val="95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Draw the dot structure of H</w:t>
            </w:r>
            <w:r>
              <w:rPr>
                <w:vertAlign w:val="subscript"/>
              </w:rPr>
              <w:t>2</w:t>
            </w:r>
            <w:r>
              <w:rPr/>
              <w:t>S</w:t>
            </w:r>
          </w:p>
        </w:tc>
      </w:tr>
      <w:tr>
        <w:trPr>
          <w:trHeight w:val="95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Draw the dot structure of BrO</w:t>
            </w:r>
            <w:r>
              <w:rPr>
                <w:vertAlign w:val="subscript"/>
              </w:rPr>
              <w:t>3</w:t>
            </w:r>
            <w:r>
              <w:rPr>
                <w:vertAlign w:val="superscript"/>
              </w:rPr>
              <w:t>-</w:t>
            </w:r>
          </w:p>
        </w:tc>
      </w:tr>
      <w:tr>
        <w:trPr>
          <w:trHeight w:val="95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Draw the electron dot structure of CH</w:t>
            </w:r>
            <w:r>
              <w:rPr>
                <w:vertAlign w:val="subscript"/>
              </w:rPr>
              <w:t>4.</w:t>
            </w:r>
          </w:p>
        </w:tc>
      </w:tr>
      <w:tr>
        <w:trPr>
          <w:trHeight w:val="95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raw the electron dot structure of hydrogen fluoride.</w:t>
            </w:r>
          </w:p>
        </w:tc>
      </w:tr>
      <w:tr>
        <w:trPr>
          <w:trHeight w:val="95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What is the geometric shape of #1 and #2?</w:t>
            </w:r>
          </w:p>
        </w:tc>
      </w:tr>
      <w:tr>
        <w:trPr>
          <w:trHeight w:val="95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What is the name for Fe2O3?</w:t>
            </w:r>
          </w:p>
        </w:tc>
      </w:tr>
      <w:tr>
        <w:trPr>
          <w:trHeight w:val="95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What is the formula for sulfuric acid?</w:t>
            </w:r>
          </w:p>
        </w:tc>
      </w:tr>
      <w:tr>
        <w:trPr>
          <w:trHeight w:val="95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hat is the formula for ammonium sulfate?</w:t>
            </w:r>
          </w:p>
        </w:tc>
      </w:tr>
      <w:tr>
        <w:trPr>
          <w:trHeight w:val="95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Find the number of particles of nitrogen when a mole of ammonium is mixed with another mole of ammonium.</w:t>
            </w:r>
          </w:p>
        </w:tc>
      </w:tr>
      <w:tr>
        <w:trPr>
          <w:trHeight w:val="953"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Find the percent composition of hydrogen in hydrogen peroxide.</w:t>
            </w:r>
          </w:p>
        </w:tc>
      </w:tr>
      <w:tr>
        <w:trPr>
          <w:trHeight w:val="1322"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t>Find the empirical formula for a compound consisting of 0.40 mol Cu, and 0.80 mol Br.</w:t>
            </w:r>
          </w:p>
        </w:tc>
      </w:tr>
    </w:tbl>
    <w:p>
      <w:pPr>
        <w:pStyle w:val="Normal"/>
        <w:rPr/>
      </w:pPr>
      <w:r>
        <w:rPr/>
      </w:r>
    </w:p>
    <w:sectPr>
      <w:type w:val="nextPage"/>
      <w:pgSz w:w="12240" w:h="15840"/>
      <w:pgMar w:left="1800" w:right="1800"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1:42:00Z</dcterms:created>
  <dc:creator>udsd</dc:creator>
  <dc:description/>
  <dc:language>en-US</dc:language>
  <cp:lastModifiedBy>Dawn</cp:lastModifiedBy>
  <dcterms:modified xsi:type="dcterms:W3CDTF">2011-01-26T01:42:00Z</dcterms:modified>
  <cp:revision>2</cp:revision>
  <dc:subject/>
  <dc:title>Chapter  _  Review Questions</dc:title>
</cp:coreProperties>
</file>